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 Правительства Орловской области № 171 от 6 июня 2011 г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я в постановление Правительств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рловской области от 30 апреля 2009 года № 24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«Об утверждении Положения о Департаменте образования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ультуры и спорта Орловской области»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Федерального закона от 24 ноября 1996 года № 132-ФЗ «Об основах туристской деятельности в Российской Федерации» Правительство Орловской области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Внести изменение в </w:t>
      </w:r>
      <w:hyperlink r:id="rId2">
        <w:r>
          <w:rPr>
            <w:rStyle w:val="InternetLink"/>
            <w:szCs w:val="28"/>
          </w:rPr>
          <w:t>приложение</w:t>
        </w:r>
      </w:hyperlink>
      <w:r>
        <w:rPr>
          <w:szCs w:val="28"/>
        </w:rPr>
        <w:t xml:space="preserve"> к постановлению Правительства Орловской области от 30 апреля 2009 года № 24 «Об утверждении Положения о Департаменте образования, культуры и спорта Орловской области», </w:t>
      </w:r>
      <w:hyperlink r:id="rId3">
        <w:r>
          <w:rPr>
            <w:rStyle w:val="InternetLink"/>
            <w:szCs w:val="28"/>
          </w:rPr>
          <w:t>дополнив</w:t>
        </w:r>
      </w:hyperlink>
      <w:r>
        <w:rPr>
          <w:szCs w:val="28"/>
        </w:rPr>
        <w:t xml:space="preserve"> его пунктом 4.88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4.88. Проводит </w:t>
      </w:r>
      <w:r>
        <w:rPr/>
        <w:t>аккредитацию организаций, осуществляющих классификацию объектов туристской индустрии, включающих гостиницы и иные средства размещения, горнолыжные трассы, пляжи</w:t>
      </w:r>
      <w:r>
        <w:rPr>
          <w:szCs w:val="28"/>
        </w:rPr>
        <w:t>.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Контроль за исполнением постановления возложить на заместителя Председателя Правительства Орловской области, руководителя блока социального развития О. Н. Ревяки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 П. Козл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Департамент образования, культуры и спорта </w:t>
      </w:r>
    </w:p>
    <w:p>
      <w:pPr>
        <w:pStyle w:val="Normal"/>
        <w:jc w:val="center"/>
        <w:rPr/>
      </w:pPr>
      <w:r>
        <w:rPr/>
        <w:t>Орловской области (Г. А. Казначе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изировал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 М. Коновало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. Ю. Гармаш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 Н. Ревяки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А. Казначеева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. В. Гапеши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 Ю. Егорова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пили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90-013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постановления Правительства Орлов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Федерального закона от 24 ноября 1996 года № 132-ФЗ «Об основах туристской деятельности в Российской Федерации» проведение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, возложено на органы государственной власти субъектов Российской Федерации в порядке, установленном Министерством спорта, туризма и молодежной политики Российской Феде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рядок утвержден приказом Министерства спорта, туризма и молодежной политики Российской Федерации от 15 декабря 2010 года № 1351 «Об утверждении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». Приказ зарегистрирован в Минюсте России 27 января 2011 года, регистрационный № 1957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 приказом уполномоченный орган государственной власти субъекта Российской Федерации (Департамент образования, культуры и спорта Орловской области) принимает от организаци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тендующих на аккредитацию, </w:t>
      </w:r>
      <w:r>
        <w:rPr>
          <w:rFonts w:cs="Times New Roman" w:ascii="Times New Roman" w:hAnsi="Times New Roman"/>
          <w:sz w:val="28"/>
          <w:szCs w:val="28"/>
        </w:rPr>
        <w:t>заявки на аккредитацию, рассматривает заявки и документы, представленные заявителями, принимает решения об аккредитации (или об отказе в аккредитации), оформляет аттестаты аккред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остановления Правительства Орловской области не потребует дополнительных расходов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Департамен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я, культуры и спор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. А. Казначеева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97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6497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портПриказОЧем"/>
    <w:qFormat/>
    <w:pPr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0663;fld=134;dst=100010" TargetMode="External"/><Relationship Id="rId3" Type="http://schemas.openxmlformats.org/officeDocument/2006/relationships/hyperlink" Target="consultantplus://offline/main?base=RLAW127;n=20663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54:00Z</dcterms:created>
  <dc:creator>tour1</dc:creator>
  <dc:description/>
  <cp:keywords/>
  <dc:language>en-US</dc:language>
  <cp:lastModifiedBy>tour1</cp:lastModifiedBy>
  <cp:lastPrinted>2011-05-04T14:19:00Z</cp:lastPrinted>
  <dcterms:modified xsi:type="dcterms:W3CDTF">2011-09-21T05:52:00Z</dcterms:modified>
  <cp:revision>16</cp:revision>
  <dc:subject/>
  <dc:title/>
</cp:coreProperties>
</file>